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755" w:right="1382" w:hanging="89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Анкета проекта</w:t>
      </w:r>
    </w:p>
    <w:p>
      <w:pPr>
        <w:pStyle w:val="Normal"/>
        <w:shd w:fill="FFFFFF" w:val="clear"/>
        <w:ind w:left="2755" w:right="1382" w:hanging="89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Номинация: «Инновационный продукт»</w:t>
      </w:r>
    </w:p>
    <w:p>
      <w:pPr>
        <w:pStyle w:val="Normal"/>
        <w:shd w:fill="FFFFFF" w:val="clear"/>
        <w:ind w:right="1382" w:firstLine="14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1382" w:firstLine="14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>Регистрационный номер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>____________________________</w:t>
      </w:r>
    </w:p>
    <w:p>
      <w:pPr>
        <w:pStyle w:val="Normal"/>
        <w:tabs>
          <w:tab w:val="clear" w:pos="567"/>
          <w:tab w:val="left" w:pos="1440" w:leader="none"/>
        </w:tabs>
        <w:ind w:left="720" w:right="57" w:hanging="0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right="57" w:hanging="36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Название проекта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ind w:left="720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720" w:leader="none"/>
        </w:tabs>
        <w:ind w:left="720" w:right="57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Направление проекта:</w:t>
      </w:r>
    </w:p>
    <w:p>
      <w:pPr>
        <w:pStyle w:val="Normal"/>
        <w:tabs>
          <w:tab w:val="clear" w:pos="567"/>
          <w:tab w:val="left" w:pos="1440" w:leader="none"/>
        </w:tabs>
        <w:ind w:left="720" w:right="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7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ind w:left="720" w:right="57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T и телекоммуникации  </w:t>
            </w:r>
          </w:p>
        </w:tc>
        <w:tc>
          <w:tcPr>
            <w:tcW w:w="4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зопасность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К  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ые материалы и нанотехнологи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нергетика, энергоносители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логия и ресурсосбережение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мышленные технологии 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лектроника 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боростроение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технологи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ее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1440" w:leader="none"/>
              </w:tabs>
              <w:snapToGrid w:val="false"/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13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pacing w:val="-1"/>
        </w:rPr>
        <w:t>Аннотация проекта (не более 1 стр.)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Описание предлагаемого продукта/услуги/технологии (далее продукт)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(не более 15 предложений)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 xml:space="preserve">      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Описание рынка продукта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eastAsia="Times New Roman" w:cs="Times New Roman"/>
          <w:spacing w:val="-1"/>
          <w:lang w:eastAsia="zxx" w:bidi="zxx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(не более 10 предложений)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Описание организации выполнения проекта и вывода продукта на рынок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eastAsia="Times New Roman" w:cs="Times New Roman"/>
          <w:spacing w:val="-1"/>
          <w:lang w:eastAsia="zxx" w:bidi="zxx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(не более 10 предложений)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spacing w:val="-1"/>
          <w:lang w:eastAsia="zxx" w:bidi="zxx"/>
        </w:rPr>
        <w:t>Главные риски в реализации проекта</w:t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eastAsia="Times New Roman" w:cs="Times New Roman"/>
          <w:spacing w:val="-1"/>
          <w:lang w:eastAsia="zxx" w:bidi="zxx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(не более 5 предложений)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"/>
        </w:rPr>
        <w:t>Описание</w:t>
      </w: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eastAsia="Times New Roman" w:cs="Times New Roman" w:ascii="Times New Roman" w:hAnsi="Times New Roman"/>
          <w:b/>
          <w:spacing w:val="-4"/>
        </w:rPr>
        <w:t xml:space="preserve">проекта </w:t>
      </w:r>
      <w:r>
        <w:rPr>
          <w:rFonts w:eastAsia="Times New Roman" w:cs="Times New Roman" w:ascii="Times New Roman" w:hAnsi="Times New Roman"/>
          <w:b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1. Кто покупает ваш продукт (не более 1/2 стр.)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eastAsia="Times New Roman" w:cs="Times New Roman"/>
          <w:spacing w:val="-1"/>
          <w:lang w:eastAsia="zxx" w:bidi="zxx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Опишите проблемы потребителей, которые решает предлагаемый вами продукт. (Не более 3 предложений)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134" w:leader="none"/>
        </w:tabs>
        <w:rPr>
          <w:rFonts w:ascii="Times New Roman" w:hAnsi="Times New Roman" w:eastAsia="Times New Roman" w:cs="Times New Roman"/>
          <w:spacing w:val="-1"/>
          <w:lang w:eastAsia="zxx" w:bidi="zxx"/>
        </w:rPr>
      </w:pPr>
      <w:r>
        <w:rPr>
          <w:rFonts w:eastAsia="Times New Roman" w:cs="Times New Roman" w:ascii="Times New Roman" w:hAnsi="Times New Roman"/>
          <w:spacing w:val="-1"/>
          <w:lang w:eastAsia="zxx" w:bidi="zxx"/>
        </w:rPr>
        <w:t>Как эти проблемы решались до появления вашего продукта? (Не более 3 предложений)</w:t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7"/>
      </w:tblGrid>
      <w:tr>
        <w:trPr/>
        <w:tc>
          <w:tcPr>
            <w:tcW w:w="9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2. Какие продукты-аналоги, решающие указанные в п.1 проблемы потребителей, получили наибольшее распространение на рынке.</w:t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4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Название продукта-аналог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Компания-производитель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Стран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2266" w:leader="none"/>
        </w:tabs>
        <w:ind w:left="11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3. Оцените (примерно) на какую сумму ежегодно продается продуктов, решающих указанные в п.1 проблемы потребителей, (руб.).</w:t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4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бъем рынка (в руб.)</w:t>
            </w:r>
          </w:p>
        </w:tc>
        <w:tc>
          <w:tcPr>
            <w:tcW w:w="3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Темп роста (в %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 России и странах СНГ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 мире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0" w:leader="none"/>
        </w:tabs>
        <w:ind w:right="-144" w:hanging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widowControl/>
        <w:tabs>
          <w:tab w:val="clear" w:pos="567"/>
          <w:tab w:val="left" w:pos="0" w:leader="none"/>
        </w:tabs>
        <w:ind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xx" w:bidi="zxx"/>
        </w:rPr>
        <w:t>Перспективы развития рынка. Отметьте соответствующий вариант:</w:t>
      </w:r>
    </w:p>
    <w:p>
      <w:pPr>
        <w:pStyle w:val="BlockQuotation"/>
        <w:widowControl/>
        <w:tabs>
          <w:tab w:val="clear" w:pos="567"/>
          <w:tab w:val="left" w:pos="720" w:leader="none"/>
        </w:tabs>
        <w:ind w:left="72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46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роект создал новый рыно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Рынок охватывает разные слои потре</w:t>
              <w:softHyphen/>
              <w:t>бителей и имеет тен</w:t>
              <w:softHyphen/>
              <w:t>денции к росту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Рынок стабилен. В отдельных регионах можно ожидать его умеренного расши</w:t>
              <w:softHyphen/>
              <w:t>рения.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Круг потребителей ограниченный. Ры</w:t>
              <w:softHyphen/>
              <w:t xml:space="preserve">нок имеет тенденцию к сужению. 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Узкоспециализиро</w:t>
              <w:softHyphen/>
              <w:t>ванный рынок с огра</w:t>
              <w:softHyphen/>
              <w:t>ниченным числом потребителей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shd w:fill="FFFFFF" w:val="clear"/>
        <w:tabs>
          <w:tab w:val="clear" w:pos="567"/>
          <w:tab w:val="left" w:pos="720" w:leader="none"/>
        </w:tabs>
        <w:ind w:left="720" w:right="-144" w:hanging="0"/>
        <w:jc w:val="left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4. Конкурентные преимущества предлагаемого товара. Опишите основные процессы получения товара и с</w:t>
      </w:r>
      <w:r>
        <w:rPr>
          <w:rFonts w:cs="Times New Roman" w:ascii="Times New Roman" w:hAnsi="Times New Roman"/>
          <w:lang w:eastAsia="zxx" w:bidi="zxx"/>
        </w:rPr>
        <w:t>оставь</w:t>
        <w:softHyphen/>
        <w:t>те сравнительную таблицу его параметров с лучшим из продуктов, перечисленных в п. 2., выпускаемым другими компаниями.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            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 xml:space="preserve">Наименование товара-конкурента </w:t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eastAsia="zxx" w:bidi="zxx"/>
        </w:rPr>
        <w:t>Наименование компании-производителя:</w:t>
      </w:r>
    </w:p>
    <w:p>
      <w:pPr>
        <w:pStyle w:val="BlockQuotation"/>
        <w:widowControl/>
        <w:shd w:fill="FFFFFF" w:val="clear"/>
        <w:tabs>
          <w:tab w:val="clear" w:pos="567"/>
          <w:tab w:val="left" w:pos="0" w:leader="none"/>
        </w:tabs>
        <w:ind w:left="0" w:right="-144" w:hanging="0"/>
        <w:jc w:val="left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shd w:fill="FFFFFF" w:val="clear"/>
        <w:tabs>
          <w:tab w:val="clear" w:pos="567"/>
          <w:tab w:val="left" w:pos="0" w:leader="none"/>
        </w:tabs>
        <w:ind w:left="0" w:right="-144" w:hanging="0"/>
        <w:jc w:val="left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tbl>
      <w:tblPr>
        <w:tblW w:w="96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4"/>
        <w:gridCol w:w="1380"/>
        <w:gridCol w:w="2520"/>
        <w:gridCol w:w="1755"/>
        <w:gridCol w:w="1542"/>
      </w:tblGrid>
      <w:tr>
        <w:trPr/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аименование параметра товар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Значение параметра товара-конкурента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Значение парамет</w:t>
              <w:softHyphen/>
              <w:t>ра вашего товар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Изменение параметра</w:t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546" w:leader="none"/>
        </w:tabs>
        <w:ind w:left="4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5. Перечислите важнейшие действующие патенты (принадлежащие организации-заявителю), которыми охраняются права на основные технические решения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6"/>
        <w:gridCol w:w="1606"/>
        <w:gridCol w:w="1606"/>
        <w:gridCol w:w="1636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Номер патент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Страна публика</w:t>
              <w:softHyphen/>
              <w:t>ции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Год подачи заяв</w:t>
              <w:softHyphen/>
              <w:t>ки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Год публикации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Патентооблада</w:t>
              <w:softHyphen/>
              <w:t>тели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Наименование изобретения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 xml:space="preserve">6. Имеется ли зарегистрированный товарный знак на описываемый вами продукт? 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tbl>
      <w:tblPr>
        <w:tblW w:w="96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4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Наименование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Дата регистрации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Регион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7. Сумма, требующаяся для дальнейшего развития проекта, (руб.).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8. За какую сумму вы были бы готовы сегодня продать права на описываемый вами продукт, (руб.).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9. Потребность в привлечении инвестиций и партнеров для завершения проекта. Выберите ответ: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624330" cy="156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56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eastAsia="zxx" w:bidi="zx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eastAsia="zxx" w:bidi="zxx"/>
                              </w:rPr>
                              <w:t>Инвесторы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12.3pt;mso-wrap-distance-left:9.05pt;mso-wrap-distance-right:9.05pt;mso-wrap-distance-top:0pt;mso-wrap-distance-bottom:0pt;margin-top:1.9pt;mso-position-vertical-relative:text;margin-left:-0.3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lang w:eastAsia="zxx" w:bidi="zxx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eastAsia="zxx" w:bidi="zxx"/>
                        </w:rPr>
                        <w:t>Инвес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 xml:space="preserve">Инвестиции не требуются: проект завершен </w:t>
      </w:r>
      <w:r>
        <w:rPr>
          <w:rFonts w:cs="Times New Roman" w:ascii="Times New Roman" w:hAnsi="Times New Roman"/>
          <w:spacing w:val="-1"/>
        </w:rPr>
        <w:t>□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Инвестиции не требуются: проект будет развиваться за счет собственных средств □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Требуется кредитор □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Требуется венчурный инвестор □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Требуется стратегический инвестор □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eastAsia="Arial Narrow" w:cs="Times New Roman"/>
          <w:b/>
          <w:b/>
          <w:bCs/>
          <w:spacing w:val="-1"/>
        </w:rPr>
      </w:pPr>
      <w:r>
        <w:rPr>
          <w:rFonts w:eastAsia="Arial Narrow" w:cs="Times New Roman" w:ascii="Times New Roman" w:hAnsi="Times New Roman"/>
          <w:b/>
          <w:bCs/>
          <w:spacing w:val="-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96520</wp:posOffset>
                </wp:positionV>
                <wp:extent cx="1624330" cy="229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229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lang w:eastAsia="zxx" w:bidi="zxx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eastAsia="zxx" w:bidi="zxx"/>
                              </w:rPr>
                              <w:t>Партнеры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18.05pt;mso-wrap-distance-left:9.05pt;mso-wrap-distance-right:9.05pt;mso-wrap-distance-top:0pt;mso-wrap-distance-bottom:0pt;margin-top:7.6pt;mso-position-vertical-relative:text;margin-left:-0.4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lang w:eastAsia="zxx" w:bidi="zxx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eastAsia="zxx" w:bidi="zxx"/>
                        </w:rPr>
                        <w:t>Партн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eastAsia="Arial Narrow" w:cs="Times New Roman"/>
          <w:b/>
          <w:b/>
          <w:bCs/>
          <w:spacing w:val="-1"/>
        </w:rPr>
      </w:pPr>
      <w:r>
        <w:rPr>
          <w:rFonts w:eastAsia="Arial Narrow" w:cs="Times New Roman" w:ascii="Times New Roman" w:hAnsi="Times New Roman"/>
          <w:b/>
          <w:bCs/>
          <w:spacing w:val="-1"/>
        </w:rPr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spacing w:val="-1"/>
        </w:rPr>
        <w:t xml:space="preserve">Партнеры не требуются </w:t>
      </w:r>
      <w:r>
        <w:rPr>
          <w:rFonts w:cs="Times New Roman" w:ascii="Times New Roman" w:hAnsi="Times New Roman"/>
          <w:spacing w:val="-1"/>
        </w:rPr>
        <w:t>□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Требуется партнер в научной сфере для завершения НИОКР □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Требуется партнер в области сбыта □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Требуется партнер в области производства □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Требуется партнер в области продвижения ( маркетинг, реклама, PR, ВЭД и т.п.) □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shd w:fill="FFFFFF" w:val="clear"/>
        <w:tabs>
          <w:tab w:val="clear" w:pos="567"/>
          <w:tab w:val="left" w:pos="1509" w:leader="none"/>
        </w:tabs>
        <w:ind w:left="3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10. На рынках каких стран и на какие суммы продается ваш продукт (руб.)?</w:t>
      </w:r>
    </w:p>
    <w:p>
      <w:pPr>
        <w:pStyle w:val="Normal"/>
        <w:shd w:fill="FFFFFF" w:val="clear"/>
        <w:tabs>
          <w:tab w:val="clear" w:pos="567"/>
          <w:tab w:val="left" w:pos="1509" w:leader="none"/>
        </w:tabs>
        <w:ind w:left="375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701"/>
        <w:gridCol w:w="1701"/>
        <w:gridCol w:w="1701"/>
        <w:gridCol w:w="1726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2020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20</w:t>
            </w:r>
            <w:r>
              <w:rPr>
                <w:rFonts w:eastAsia="Times New Roman" w:cs="Times New Roman" w:ascii="Times New Roman" w:hAnsi="Times New Roman"/>
                <w:lang w:val="en-US" w:eastAsia="zxx" w:bidi="zxx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1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20</w:t>
            </w:r>
            <w:r>
              <w:rPr>
                <w:rFonts w:eastAsia="Times New Roman" w:cs="Times New Roman" w:ascii="Times New Roman" w:hAnsi="Times New Roman"/>
                <w:lang w:val="en-US" w:eastAsia="zxx" w:bidi="zxx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>2 год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2023 год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Росс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Страны СНГ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Страны ЕС, США, Япо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Китай и страны Юго-Восточной Ази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Другие стран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Курская област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11. Ведете ли вы интенсивную рекламную кампанию описываемого вами продукта?</w:t>
      </w:r>
    </w:p>
    <w:p>
      <w:pPr>
        <w:pStyle w:val="Normal"/>
        <w:shd w:fill="FFFFFF" w:val="clear"/>
        <w:tabs>
          <w:tab w:val="clear" w:pos="567"/>
          <w:tab w:val="left" w:pos="1854" w:leader="none"/>
        </w:tabs>
        <w:ind w:left="720" w:hanging="0"/>
        <w:jc w:val="both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  <w:t>Если ведете, укажите, с какого времени: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4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а телевидении и радио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 печатных СМИ</w:t>
            </w:r>
          </w:p>
        </w:tc>
        <w:tc>
          <w:tcPr>
            <w:tcW w:w="3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 Интернете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              года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            года</w:t>
            </w:r>
          </w:p>
        </w:tc>
        <w:tc>
          <w:tcPr>
            <w:tcW w:w="3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               года</w:t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854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</w:rPr>
        <w:t>12. Публиковали</w:t>
      </w:r>
      <w:r>
        <w:rPr/>
        <w:t>сь ли статьи об описываемом вами продукте (не на правах рекламы). Если «да», перечислите их.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1606"/>
        <w:gridCol w:w="1618"/>
        <w:gridCol w:w="3228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Издание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Дата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Автор</w:t>
            </w:r>
          </w:p>
        </w:tc>
        <w:tc>
          <w:tcPr>
            <w:tcW w:w="3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азвание публикации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6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13. Укажите срок существования вашей организации              ,лет.</w:t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14. Укажите величину годового оборота организации, руб.</w:t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6"/>
        <w:gridCol w:w="6738"/>
      </w:tblGrid>
      <w:tr>
        <w:trPr/>
        <w:tc>
          <w:tcPr>
            <w:tcW w:w="2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20</w:t>
            </w:r>
            <w:r>
              <w:rPr>
                <w:rFonts w:cs="Times New Roman" w:ascii="Times New Roman" w:hAnsi="Times New Roman"/>
                <w:lang w:val="en-US" w:eastAsia="zxx" w:bidi="zxx"/>
              </w:rPr>
              <w:t>2</w:t>
            </w:r>
            <w:r>
              <w:rPr>
                <w:rFonts w:cs="Times New Roman" w:ascii="Times New Roman" w:hAnsi="Times New Roman"/>
                <w:lang w:eastAsia="zxx" w:bidi="zxx"/>
              </w:rPr>
              <w:t>1 год</w:t>
            </w:r>
          </w:p>
        </w:tc>
        <w:tc>
          <w:tcPr>
            <w:tcW w:w="6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20</w:t>
            </w:r>
            <w:r>
              <w:rPr>
                <w:rFonts w:cs="Times New Roman" w:ascii="Times New Roman" w:hAnsi="Times New Roman"/>
                <w:lang w:val="en-US" w:eastAsia="zxx" w:bidi="zxx"/>
              </w:rPr>
              <w:t>2</w:t>
            </w:r>
            <w:r>
              <w:rPr>
                <w:rFonts w:cs="Times New Roman" w:ascii="Times New Roman" w:hAnsi="Times New Roman"/>
                <w:lang w:eastAsia="zxx" w:bidi="zxx"/>
              </w:rPr>
              <w:t>2 год</w:t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20</w:t>
            </w:r>
            <w:r>
              <w:rPr>
                <w:rFonts w:cs="Times New Roman" w:ascii="Times New Roman" w:hAnsi="Times New Roman"/>
                <w:lang w:val="en-US" w:eastAsia="zxx" w:bidi="zxx"/>
              </w:rPr>
              <w:t>2</w:t>
            </w:r>
            <w:r>
              <w:rPr>
                <w:rFonts w:cs="Times New Roman" w:ascii="Times New Roman" w:hAnsi="Times New Roman"/>
                <w:lang w:eastAsia="zxx" w:bidi="zxx"/>
              </w:rPr>
              <w:t>3 год</w:t>
            </w:r>
          </w:p>
        </w:tc>
        <w:tc>
          <w:tcPr>
            <w:tcW w:w="6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15. Укажите среднегодовое количество сотрудников вашей организации, чел.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jc w:val="both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709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6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6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6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cs="Times New Roman"/>
          <w:szCs w:val="24"/>
          <w:lang w:eastAsia="zxx" w:bidi="zxx"/>
        </w:rPr>
      </w:pPr>
      <w:r>
        <w:rPr>
          <w:rFonts w:cs="Times New Roman" w:ascii="Times New Roman" w:hAnsi="Times New Roman"/>
          <w:szCs w:val="24"/>
          <w:lang w:eastAsia="zxx" w:bidi="zxx"/>
        </w:rPr>
      </w:r>
    </w:p>
    <w:p>
      <w:pPr>
        <w:pStyle w:val="BlockQuotation"/>
        <w:widowControl/>
        <w:tabs>
          <w:tab w:val="clear" w:pos="567"/>
          <w:tab w:val="left" w:pos="0" w:leader="none"/>
        </w:tabs>
        <w:ind w:left="0" w:right="-144" w:hanging="0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16. Наличие ресурсов  для реализации проекта. Укажите соответствующий вариант.</w:t>
      </w:r>
    </w:p>
    <w:tbl>
      <w:tblPr>
        <w:tblW w:w="96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2220"/>
        <w:gridCol w:w="1844"/>
        <w:gridCol w:w="1486"/>
        <w:gridCol w:w="1440"/>
        <w:gridCol w:w="1068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роизводство продукции  организовано на базе су</w:t>
              <w:softHyphen/>
              <w:t>ществующего оборудования.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Дополнительный персонал не тре</w:t>
              <w:softHyphen/>
              <w:t>бовался.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Используется имеющееся сы</w:t>
              <w:softHyphen/>
              <w:t>рье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роизводство  организовано на базе имеющихся средств, но потребовалось дополнительное оборудование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отребовалась  переподготовка имеющегося персонала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редприятие  про</w:t>
              <w:softHyphen/>
              <w:t>должило закупку сырья у своего постоянного по</w:t>
              <w:softHyphen/>
              <w:t>ставщика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отребовалось значительное количество дополнительного оборудовани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и закупка нового сырья.</w:t>
            </w:r>
          </w:p>
          <w:p>
            <w:pPr>
              <w:pStyle w:val="Style21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отребовались новые технические средства и соответствующий персонал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овая продук</w:t>
              <w:softHyphen/>
              <w:t>ция не соот</w:t>
              <w:softHyphen/>
              <w:t>ветствует основному профилю предприятия.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бъектом продаж яв</w:t>
              <w:softHyphen/>
              <w:t>ляется интеллектуальна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обствен</w:t>
              <w:softHyphen/>
              <w:t xml:space="preserve">ность. </w:t>
            </w:r>
          </w:p>
        </w:tc>
      </w:tr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pacing w:val="-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zxx" w:bidi="zxx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pacing w:val="-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zxx" w:bidi="zxx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pacing w:val="-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zxx" w:bidi="zxx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pacing w:val="-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zxx" w:bidi="zxx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pacing w:val="-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zxx" w:bidi="zxx"/>
              </w:rPr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440" w:leader="none"/>
        </w:tabs>
        <w:ind w:left="720" w:hanging="0"/>
        <w:jc w:val="both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>17. Валовая  прибыль в течение 3 лет, начиная с момента внедрения (руб./год)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2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1-й год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2-й год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3-й год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3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Style21"/>
        <w:tabs>
          <w:tab w:val="clear" w:pos="567"/>
          <w:tab w:val="left" w:pos="144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72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18. Когда результаты реализации проекта начали приносить доход (первые поступления от внедрения), мес.</w:t>
      </w:r>
    </w:p>
    <w:p>
      <w:pPr>
        <w:pStyle w:val="Normal"/>
        <w:tabs>
          <w:tab w:val="clear" w:pos="567"/>
          <w:tab w:val="left" w:pos="720" w:leader="none"/>
        </w:tabs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tabs>
          <w:tab w:val="clear" w:pos="567"/>
          <w:tab w:val="left" w:pos="720" w:leader="none"/>
        </w:tabs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  <w:t>19. Срок окупаемости проекта (с момента начала финансирования), мес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190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0"/>
        <w:b/>
        <w:szCs w:val="24"/>
        <w:bCs/>
        <w:rFonts w:ascii="Times New Roman" w:hAnsi="Times New Roman" w:eastAsia="Times New Roman" w:cs="Arial Narrow"/>
        <w:lang w:eastAsia="ar-SA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Arial Narrow"/>
      <w:b/>
      <w:bCs/>
      <w:spacing w:val="-10"/>
      <w:sz w:val="24"/>
      <w:szCs w:val="24"/>
      <w:lang w:eastAsia="ar-SA" w:bidi="zxx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Нижний колонтитул Знак"/>
    <w:qFormat/>
    <w:rPr>
      <w:rFonts w:ascii="Arial" w:hAnsi="Arial" w:eastAsia="Arial" w:cs="Arial"/>
      <w:kern w:val="2"/>
      <w:sz w:val="24"/>
      <w:szCs w:val="24"/>
    </w:rPr>
  </w:style>
  <w:style w:type="character" w:styleId="Style19">
    <w:name w:val="Верхний колонтитул Знак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ind w:left="284" w:right="-766" w:firstLine="425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55:00Z</dcterms:created>
  <dc:creator>user</dc:creator>
  <dc:description/>
  <cp:keywords/>
  <dc:language>en-US</dc:language>
  <cp:lastModifiedBy>Erofeeva Victoriya</cp:lastModifiedBy>
  <cp:lastPrinted>1995-11-21T17:41:00Z</cp:lastPrinted>
  <dcterms:modified xsi:type="dcterms:W3CDTF">2025-09-05T08:43:00Z</dcterms:modified>
  <cp:revision>4</cp:revision>
  <dc:subject/>
  <dc:title/>
</cp:coreProperties>
</file>